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ktir;Courier New" w:hAnsi="Traktir;Courier New" w:cs="Traktir;Courier New"/>
          <w:color w:val="339966"/>
          <w:sz w:val="56"/>
        </w:rPr>
      </w:pPr>
      <w:r>
        <w:rPr>
          <w:rFonts w:eastAsia="Traktir;Courier New" w:cs="Traktir;Courier New" w:ascii="Traktir;Courier New" w:hAnsi="Traktir;Courier New"/>
          <w:sz w:val="72"/>
        </w:rPr>
        <w:t xml:space="preserve">        </w:t>
      </w:r>
      <w:r>
        <w:rPr>
          <w:rFonts w:eastAsia="Traktir;Courier New" w:cs="Traktir;Courier New" w:ascii="Traktir;Courier New" w:hAnsi="Traktir;Courier New"/>
          <w:color w:val="339966"/>
          <w:sz w:val="56"/>
        </w:rPr>
        <w:t xml:space="preserve">   </w:t>
      </w:r>
      <w:r>
        <w:rPr>
          <w:rFonts w:cs="Traktir;Courier New" w:ascii="Traktir;Courier New" w:hAnsi="Traktir;Courier New"/>
          <w:color w:val="339966"/>
          <w:sz w:val="72"/>
        </w:rPr>
        <w:object w:dxaOrig="4094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55pt;height:106.95pt" filled="f" o:ole="">
            <v:imagedata r:id="rId3" o:title=""/>
          </v:shape>
          <o:OLEObject Type="Embed" ProgID="" ShapeID="ole_rId2" DrawAspect="Content" ObjectID="_20859271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72"/>
                              </w:rPr>
                              <w:t>ВАШИ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33pt;height:90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9966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72"/>
                        </w:rPr>
                        <w:t>ВАШИ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aktir;Courier New" w:hAnsi="Traktir;Courier New" w:cs="Traktir;Courier New"/>
          <w:color w:val="0000FF"/>
          <w:sz w:val="56"/>
          <w:lang w:val="en-US" w:eastAsia="en-US"/>
        </w:rPr>
      </w:pPr>
      <w:r>
        <w:rPr>
          <w:rFonts w:cs="Traktir;Courier New" w:ascii="Traktir;Courier New" w:hAnsi="Traktir;Courier New"/>
          <w:color w:val="0000FF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47625</wp:posOffset>
                </wp:positionV>
                <wp:extent cx="4914900" cy="306705"/>
                <wp:effectExtent l="28575" t="29210" r="2921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СЛИ ВАС УЖАЛИЛА ПЧЕЛА ИЛИ ОСА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55.95pt;margin-top:3.75pt;width:386.95pt;height:2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СЛИ ВАС УЖАЛИЛА ПЧЕЛА ИЛИ ОСА</w:t>
                      </w:r>
                    </w:p>
                  </w:txbxContent>
                </v:textbox>
                <v:fill o:detectmouseclick="t" type="solid" color2="#0033ff"/>
                <v:stroke color="#ff9900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-1767205</wp:posOffset>
                </wp:positionV>
                <wp:extent cx="6629400" cy="925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1.85pt;margin-top:-139.15pt;width:521.95pt;height:7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color w:val="FF0000"/>
          <w:sz w:val="29"/>
          <w:szCs w:val="29"/>
        </w:rPr>
        <w:t>Если вас ужалила пчела, сначала удалите жало острым ножичком или ногтем. А вот осы кусают, а не жалят (поэтому и остаются в живых), и в ранке остается только яд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Протрите  ранку разведенным спиртом или водкой, подойдет и йод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К месту укуса приложите компрессы с настойкой полыни, корней валерианы, листья тысячелистника, петруш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Сразу после укуса выпейте стакан воды с разведенной в нем ложкой мед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Приложите к коже холод. Ни в коем случае нельзя применять для этих целей землю, глину – можете подхватить столбняк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Если вас покусал целый рой насекомых, положите на ранки кусочек сахара – он вытянет яд. Лягте в постель, вызовите врача и больше пейт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FF0000"/>
          <w:sz w:val="29"/>
          <w:szCs w:val="29"/>
        </w:rPr>
      </w:pPr>
      <w:r>
        <w:rPr>
          <w:i/>
          <w:iCs/>
          <w:color w:val="FF0000"/>
          <w:sz w:val="29"/>
          <w:szCs w:val="29"/>
        </w:rPr>
        <w:t>Если ужаленное место распухло, покраснело и нещадно чешется, выпейте 1-2 таблетки антиаллергена (кларитин, тавегил, супрастин). Детям антиаллергены дают из расчета 0,1 таблетки на один возрастно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color w:val="FF0000"/>
          <w:sz w:val="29"/>
          <w:szCs w:val="29"/>
        </w:rPr>
        <w:t>Если появилась сыпь, кружится голова и тяжело дышать – у вас ярко выраженная аллергическая реакция. Срочно звоните докторам: они сделают инъекции адреалина, преднизалона, тавегила).</w:t>
      </w:r>
    </w:p>
    <w:p>
      <w:pPr>
        <w:pStyle w:val="Normal"/>
        <w:ind w:left="360" w:hanging="0"/>
        <w:rPr>
          <w:i/>
          <w:i/>
          <w:iCs/>
          <w:color w:val="FF0000"/>
          <w:sz w:val="28"/>
          <w:szCs w:val="29"/>
          <w:lang w:val="en-US" w:eastAsia="en-US"/>
        </w:rPr>
      </w:pPr>
      <w:r>
        <w:rPr>
          <w:i/>
          <w:iCs/>
          <w:color w:val="FF0000"/>
          <w:sz w:val="28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3175</wp:posOffset>
                </wp:positionH>
                <wp:positionV relativeFrom="paragraph">
                  <wp:posOffset>169545</wp:posOffset>
                </wp:positionV>
                <wp:extent cx="1232535" cy="342900"/>
                <wp:effectExtent l="29210" t="28575" r="28575" b="292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50000">
                              <a:srgbClr val="ffff00"/>
                            </a:gs>
                            <a:gs pos="100000">
                              <a:srgbClr val="757500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МНИТЕ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00.25pt;margin-top:13.35pt;width:9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МНИТЕ</w:t>
                      </w:r>
                    </w:p>
                  </w:txbxContent>
                </v:textbox>
                <v:fill o:detectmouseclick="t" color2="#757500"/>
                <v:stroke color="#ffcc00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i/>
          <w:i/>
          <w:iCs/>
          <w:sz w:val="29"/>
          <w:szCs w:val="29"/>
        </w:rPr>
      </w:pPr>
      <w:r>
        <w:rPr>
          <w:i/>
          <w:iCs/>
          <w:color w:val="800080"/>
          <w:sz w:val="29"/>
          <w:szCs w:val="29"/>
        </w:rPr>
        <w:t>При ужале, в ранку попадает яд белкового происхождения. Как при единичном «ранении» реакция организма на яд не слишком бурная, и неприятные ощущения проходят быстро. Осложнения возможны либо при сильной аллергии организма на белки, либо в случае попадания в рану вторичной инфекции. Опасны ужалы вблизи нервных узлов, особенно в ротовой полости (например, когда вы нечаянно откусили  яблоко с осой). Это может привести к отеку дыхательных путей и удушью.</w:t>
      </w:r>
    </w:p>
    <w:p>
      <w:pPr>
        <w:pStyle w:val="Normal"/>
        <w:rPr>
          <w:rFonts w:ascii="TraktirC;Courier New" w:hAnsi="TraktirC;Courier New" w:eastAsia="TraktirC;Courier New" w:cs="TraktirC;Courier New"/>
          <w:b/>
          <w:b/>
          <w:bCs/>
          <w:i/>
          <w:i/>
          <w:iCs/>
          <w:color w:val="008000"/>
          <w:sz w:val="96"/>
        </w:rPr>
      </w:pPr>
      <w:r>
        <w:rPr>
          <w:rFonts w:eastAsia="TraktirC;Courier New" w:cs="TraktirC;Courier New" w:ascii="TraktirC;Courier New" w:hAnsi="TraktirC;Courier New"/>
          <w:b/>
          <w:bCs/>
          <w:i/>
          <w:iCs/>
          <w:color w:val="008000"/>
          <w:sz w:val="9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9355</wp:posOffset>
            </wp:positionH>
            <wp:positionV relativeFrom="paragraph">
              <wp:posOffset>62865</wp:posOffset>
            </wp:positionV>
            <wp:extent cx="1417320" cy="5549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akt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raktir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02:00Z</dcterms:created>
  <dc:creator>Администратор</dc:creator>
  <dc:description/>
  <cp:keywords/>
  <dc:language>en-US</dc:language>
  <cp:lastModifiedBy>Ногин</cp:lastModifiedBy>
  <cp:lastPrinted>2002-08-08T17:57:00Z</cp:lastPrinted>
  <dcterms:modified xsi:type="dcterms:W3CDTF">2009-12-01T08:16:00Z</dcterms:modified>
  <cp:revision>6</cp:revision>
  <dc:subject/>
  <dc:title>      ВАШИ                                                                               ДЕЙСТВИЯ</dc:title>
</cp:coreProperties>
</file>